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2</w:t>
      </w:r>
    </w:p>
    <w:p>
      <w:pPr>
        <w:pStyle w:val="ConsPlusNormal"/>
        <w:widowControl/>
        <w:ind w:hanging="0"/>
        <w:jc w:val="right"/>
        <w:rPr/>
      </w:pPr>
      <w:r>
        <w:rPr/>
        <w:t>к проекту технического</w:t>
      </w:r>
    </w:p>
    <w:p>
      <w:pPr>
        <w:pStyle w:val="ConsPlusNormal"/>
        <w:widowControl/>
        <w:ind w:hanging="0"/>
        <w:jc w:val="right"/>
        <w:rPr/>
      </w:pPr>
      <w:r>
        <w:rPr/>
        <w:t>регламента Таможенного союза</w:t>
      </w:r>
    </w:p>
    <w:p>
      <w:pPr>
        <w:pStyle w:val="ConsPlusNormal"/>
        <w:widowControl/>
        <w:ind w:hanging="0"/>
        <w:jc w:val="right"/>
        <w:rPr/>
      </w:pPr>
      <w:r>
        <w:rPr/>
        <w:t>"О безопасности продукции,</w:t>
      </w:r>
    </w:p>
    <w:p>
      <w:pPr>
        <w:pStyle w:val="ConsPlusNormal"/>
        <w:widowControl/>
        <w:ind w:hanging="0"/>
        <w:jc w:val="right"/>
        <w:rPr/>
      </w:pPr>
      <w:r>
        <w:rPr/>
        <w:t>предназначенной для детей</w:t>
      </w:r>
    </w:p>
    <w:p>
      <w:pPr>
        <w:pStyle w:val="ConsPlusNormal"/>
        <w:widowControl/>
        <w:ind w:hanging="0"/>
        <w:jc w:val="right"/>
        <w:rPr/>
      </w:pPr>
      <w:r>
        <w:rPr/>
        <w:t>и подростков"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пустимые количества миграции химических веществ,</w:t>
      </w:r>
    </w:p>
    <w:p>
      <w:pPr>
        <w:pStyle w:val="ConsPlusNormal"/>
        <w:widowControl/>
        <w:ind w:hanging="0"/>
        <w:jc w:val="center"/>
        <w:rPr/>
      </w:pPr>
      <w:r>
        <w:rPr/>
        <w:t>выделяющихся в модельную среду при исследовании</w:t>
      </w:r>
    </w:p>
    <w:p>
      <w:pPr>
        <w:pStyle w:val="ConsPlusNormal"/>
        <w:widowControl/>
        <w:ind w:hanging="0"/>
        <w:jc w:val="center"/>
        <w:rPr/>
      </w:pPr>
      <w:r>
        <w:rPr/>
        <w:t>школьно-письменных принадлежност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┬─────────────────────────┬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│      Наименование       │     Норматив миграци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ов, изделий│      определяемого      ├─────────────┬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вещества         │водная среда │  воздушна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(мг/дм3, не │    среда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лее)    │ (мг/м3, н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лее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рилонитрил-      │альфа-метилстирол        │     0,1     │    0,0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тадиен-стирольные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стики           │акрилонитрил             │    0,02     │    0,0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альдегид             │    0,003    │    0,0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силолы (смесь изомеров) │    0,05     │     0,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ирол                   │    0,01     │    0,00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бензол               │    0,01     │    0,0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стирол и       │акрилонитрил             │    0,02     │    0,0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полимеры стирола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альдегид             │    0,003    │    0,04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утадиен                 │    0,05     │     1,0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силолы (смесь изомеров) │    0,05     │     0,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умол (изопропилбензол)  │     0,1     │    0,014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тилметакрилат          │    0,25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ирол                   │    0,01     │    0,00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бензол               │    0,01     │    0,0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ы на  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полиолефинов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кс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ксен                   │      -      │    0,08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пт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птен                   │      -      │    0,06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пропиловый      │     0,1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бутиловый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пропиловый         │     0,1     │     0,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ацетат               │     0,1     │     0,1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меры на основе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инилацетата      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инилацетат              │     0,2     │    0,1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кс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пт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винилхлориды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инилхлорид              │    0,01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бутилфталат            │     не      │     н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кается │ допуск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метилфталат            │     0,3     │    0,00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октилфталат            │     2,0     │    0,0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этилфталат             │     3,0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бутиловый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пропиловый      │     0,1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пропиловый         │     0,1     │     0,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        │     1,0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лово                    │     2,0     │      -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уретаны   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утилацетат              │     0,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пропиловый      │     0,1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пропиловый         │     0,1     │     0,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ацетат               │     0,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енгликоль            │     1,0     │     1,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амиды          │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ксаметилендиамин       │    0,01     │    0,001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е-капролактам            │     0,5     │    0,0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акрилат        │акрилонитрил             │    0,02     │    0,0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кс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пт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тилметакрилат          │    0,25     │    0,01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ы на основе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эфиров        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етилацетат              │     01      │    0,07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пропиловый         │     0,1     │     0,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этилентере-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талат и сополимеры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снове          │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рефталевой      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ты            │диметилтерефталат        │     1,5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бутиловый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енгликоль            │     1,0     │     1,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карбонат       │метиленхлорид            │     7,5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хлорбензол               │    0,02     │     0,1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нопласты и  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минопласты       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мерные    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ы на основе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поксидной смолы   │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пихлоргидрин            │     0,1     │     0,2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афины и воски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апирен               │     не      │     н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кается │ допуск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кс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гептан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 xml:space="preserve">спирт бутиловый          │   0,5 </w:t>
      </w:r>
      <w:hyperlink r:id="rId2">
        <w:r>
          <w:rPr>
            <w:rStyle w:val="InternetLink"/>
            <w:color w:val="0000FF"/>
          </w:rPr>
          <w:t>&lt;1&gt;</w:t>
        </w:r>
      </w:hyperlink>
      <w:r>
        <w:rPr/>
        <w:t xml:space="preserve">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ино-латексные   │агидол 2                 │     2,0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мпозиции        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гидол 40                │     1,0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крилонитрил             │    0,02     │    0,0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льтакс                  │     0,4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фенон  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апирен               │     не      │     н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кается │ допуск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улкацит                 │     1,0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этилфенилдитиокарбамат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а)         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метилдитиокарбамат     │     0,6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а (цимат)  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этилдитиокарбамат      │     0,5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а (этилцимат)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метилфталат            │     0,3     │    0,007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бутилфталат            │     не      │     н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пускается │ допускается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октилфталат            │     2,0     │    0,0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этилфталат             │     3,0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фенилгуанидин          │     0,5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аптакс                  │     0,4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2-меркаптобензтиазол)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ирол (винилбензол)     │    0,01     │    0,002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ульфенамид Ц            │     0,4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циклогексил-2-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тиазолсульфенамид)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иурам Д                 │     0,5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тетраметилтиурам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сульфид)     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иурам Е                 │     0,5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тетраэтилтиурам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исульфид)     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        │     1,0     │      -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ликоны      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мага, картон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утилацетат              │     0,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силолы                  │    0,05     │     0,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смесь изомеров)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бутиловый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пропиловый      │     0,1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этилацетат               │     0,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        │     1,0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 xml:space="preserve">свинец </w:t>
      </w:r>
      <w:hyperlink r:id="rId3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 xml:space="preserve">мышьяк </w:t>
      </w:r>
      <w:hyperlink r:id="rId4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│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 xml:space="preserve">хром </w:t>
      </w:r>
      <w:hyperlink r:id="rId5">
        <w:r>
          <w:rPr>
            <w:rStyle w:val="InternetLink"/>
            <w:color w:val="0000FF"/>
          </w:rPr>
          <w:t>&lt;1&gt;</w:t>
        </w:r>
      </w:hyperlink>
      <w:r>
        <w:rPr/>
        <w:t xml:space="preserve">                 │             │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евесина          │ацетальдегид             │     0,2     │    0,0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бутиловый   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бутиловый       │     0,5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изопропиловый      │     0,1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ерамика, стекло   │алюминий                 │     0,5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р                      │     0,5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цинк                     │     1,0     │      -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итан                    │     0,1     │      -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х искусственный и│акрилонитрил             │    0,02     │    0,03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кстиль           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ацетон                   │     0,1     │    0,3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ензол                   │    0,01     │     0,1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инилацетат              │     0,2     │    0,1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пирт метиловый          │     0,2     │     0,5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толуол                   │     0,5     │     0,6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50 мкг/г   │    0,003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┼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рандаши,         │фенол                    │    0,05     │    0,003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ломастеры и другие│или сумма общих фенолов  │     0,1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алогичные изделия├─────────────────────────┼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формальдегид             │     0,1     │    0,003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┴─────────────────────────┴─────────────┴─────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&lt;1&gt; Нормативы в соответствии с </w:t>
      </w:r>
      <w:hyperlink r:id="rId6">
        <w:r>
          <w:rPr>
            <w:rStyle w:val="InternetLink"/>
            <w:color w:val="0000FF"/>
          </w:rPr>
          <w:t>Таблицей 2 Приложения 22</w:t>
        </w:r>
      </w:hyperlink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Допустимое количество миграции солей тяжелых металлов</w:t>
      </w:r>
    </w:p>
    <w:p>
      <w:pPr>
        <w:pStyle w:val="ConsPlusNormal"/>
        <w:widowControl/>
        <w:ind w:hanging="0"/>
        <w:jc w:val="center"/>
        <w:rPr/>
      </w:pPr>
      <w:r>
        <w:rPr/>
        <w:t>из материалов, используемых при изготовлении</w:t>
      </w:r>
    </w:p>
    <w:p>
      <w:pPr>
        <w:pStyle w:val="ConsPlusNormal"/>
        <w:widowControl/>
        <w:ind w:hanging="0"/>
        <w:jc w:val="center"/>
        <w:rPr/>
      </w:pPr>
      <w:r>
        <w:rPr/>
        <w:t>школьно-письменных принадлежностей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215"/>
        <w:gridCol w:w="1350"/>
        <w:gridCol w:w="945"/>
        <w:gridCol w:w="1350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о допустимое количество миграции солей тяжелых металлов из   </w:t>
              <w:br/>
              <w:t xml:space="preserve">1 кг материала, мг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рьм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ышьяк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рий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м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хром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инец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туть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лен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0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0   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78F9C240EB1343053431A743719F323E081FC083611652C00073948354D9A65156160EABB08377x0cAK" TargetMode="External"/><Relationship Id="rId3" Type="http://schemas.openxmlformats.org/officeDocument/2006/relationships/hyperlink" Target="consultantplus://offline/ref=0F78F9C240EB1343053431A743719F323E081FC083611652C00073948354D9A65156160EABB08377x0cAK" TargetMode="External"/><Relationship Id="rId4" Type="http://schemas.openxmlformats.org/officeDocument/2006/relationships/hyperlink" Target="consultantplus://offline/ref=0F78F9C240EB1343053431A743719F323E081FC083611652C00073948354D9A65156160EABB08377x0cAK" TargetMode="External"/><Relationship Id="rId5" Type="http://schemas.openxmlformats.org/officeDocument/2006/relationships/hyperlink" Target="consultantplus://offline/ref=0F78F9C240EB1343053431A743719F323E081FC083611652C00073948354D9A65156160EABB08377x0cAK" TargetMode="External"/><Relationship Id="rId6" Type="http://schemas.openxmlformats.org/officeDocument/2006/relationships/hyperlink" Target="consultantplus://offline/ref=0F78F9C240EB1343053431A743719F323E081FC083611652C00073948354D9A65156160EABB08377x0c8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0:00Z</dcterms:created>
  <dc:creator>lagodin</dc:creator>
  <dc:description/>
  <dc:language>en-US</dc:language>
  <cp:lastModifiedBy>user</cp:lastModifiedBy>
  <dcterms:modified xsi:type="dcterms:W3CDTF">2017-06-07T08:20:00Z</dcterms:modified>
  <cp:revision>2</cp:revision>
  <dc:subject/>
  <dc:title/>
</cp:coreProperties>
</file>